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’</w:t>
      </w:r>
      <w:r>
        <w:rPr>
          <w:b/>
          <w:bCs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 липня  2021 р.   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1552-</w:t>
      </w:r>
      <w:r>
        <w:rPr>
          <w:b/>
          <w:bCs/>
          <w:lang w:val="ru-RU"/>
        </w:rPr>
        <w:t>15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их приміщень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олови Бучанської районної державної адміністрації Київської області Ляшенка В.М. №01.3-36/703 від 07.07.2021 р. щодо надання в оренду нежитлових приміщень з метою розміщення апарату та структурних підрозділів Бучанської районної державної адміністрації у м. Бучі, враховуючи договір оренди № 2 від 20 липня 2021 року укладений між Бучанською міською радою та ТОВ «ЕССЕТ МЕНЕДЖМЕНТ КОМПАНІ», на нерухоме майно, що розташоване за адресою: м. Буча, вул. Інститутська, 22, керуючись ст. 26, ст. 60 Закону України «Про місцеве самоврядування в Україні», міська рада,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Укласти договір суборенди з Бучанською районною державною адміністрацією Київської області нежитлових приміщень загальною площею 1149,47 кв. м (нежитлові приміщення на 1 поверсі, площею 424,9 кв.м, а саме: прим. №21 – 29; 37-38; 40-43; усі нежитлові приміщення на 3 поверсі, площею 619,47 кв.м. та нежитлові приміщення на 4 поверсі, площею 105,1 кв.м, а саме: № 153-167) за адресою: м. Буча, вул. 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суборенди нежитлових приміщень, визначених п. 1 даного рішення, терміном на 1 рік, за 1 (одна) гривн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1:00Z</dcterms:created>
  <dc:creator>Екатерина</dc:creator>
  <dc:description/>
  <cp:keywords/>
  <dc:language>en-US</dc:language>
  <cp:lastModifiedBy>PC</cp:lastModifiedBy>
  <cp:lastPrinted>2021-08-09T18:12:00Z</cp:lastPrinted>
  <dcterms:modified xsi:type="dcterms:W3CDTF">2021-08-09T15:12:00Z</dcterms:modified>
  <cp:revision>4</cp:revision>
  <dc:subject/>
  <dc:title>ПРОЕКТ</dc:title>
</cp:coreProperties>
</file>